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REEDB SUBMISSIO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----------------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Your software may allow users to enter freedb data and then submit it to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reedb archive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re are two methods of submission: via e-mail or via http using submit.cgi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t is up to you, if you support one or both of these method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1. Submission via e-mail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-----------------------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method of submission is to send the entry to following address via e-mail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freedb-submit@freedb.org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You may implement a button or somesuch in your software's user-interface to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acilitate this.  The destination e-mail address should be mad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ser-configurable.  Submissions are silently accepted, and no confirmatio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of receipt is sent to the submitter.  Rejected submissions are automatically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returned to the sender via e-mail with an explanation of the reason for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rejectio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re should be one e-mail message per freedb entry.  The e-mail subject lin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hould be in the form "cddb category discid".  For example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ubject: cddb rock 850f970b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You may optionally set an additional "X-Cddbd-Note:" header line, specifying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an arbitrary message to be included at the top of any rejection notice that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may be sent to the submitting user. You could e.g. add a note about your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support-address give the user a chance to contact you, if there are problems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to successfully submit using your program. The length of the arbitrary message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s limited to 70 char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body of the e-mail message should be in the format of a freedb file entry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s described in the database format specification. The messages should contai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only plain ASCII text. Do not attach encoded information or add special escap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equence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master freedb accepts only submissions in the US-ASCII, ISO-8859-1 an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TF-8 character sets. If your program supports UTF-8 and protocol level 6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you should always use UTF-8 for submissions and specify UTF-8 as the charse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of the e-mail, even if the submission contains no 8bit-characters and would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refore also be valid as US-ASCII. Only submissions specifying UTF-8 as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harset in the e-mail headers are allowed to update existing entries tha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ontain characters, which can not be represented in US-ASCII or ISO-8859-1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Note that the disc ID specified in the e-mail subject line should also appea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 the list of disc IDs in the DISCID= field of the freedb file entry. If not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t is considered an error and the submission will be rejected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You should only allow categories that are currently supported by the freedb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Valid categories are: blues, classical, country, data, folk, jazz, misc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newage, reggae, rock and soundtrack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ubmissions specifying unsupported categories will be rejected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Please do not allow a user to submit CD database entries that have completely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nfilled contents (i.e., blank information in the disc artist/title as well a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track titles, or filled with useless default information like "track 1"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"track 2", etc.). While the current CD database server checks and reject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ubmissions that have a blank DTITLE line, it doesn't (and can't feasibly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heck the track titles effectively, nor can it check any of these field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f they are filled with a default string.  If it were, it would have to b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hacked to know about the default strings of every possible client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us, please design your client with this in mind. This is a somewha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ricky thing to do, as some CDs contain blank tracks with no title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d you need to allow for that.  An example minimum requiremen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at a CD player client should meet is listed below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1. Don't allow the "send" or "submit" feature to be activated if the C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>database information form is not edited at all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2. Check that the disc artist/title contains something (that the use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>typed in)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3. Check that the majority of the tracks have a title filled in by the user.</w:t>
      </w:r>
    </w:p>
    <w:p>
      <w:pPr>
        <w:pStyle w:val="Normal"/>
        <w:rPr>
          <w:rFonts w:ascii="Verdana" w:hAnsi="Verdana" w:eastAsia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is should minimize the amount of useless garbage being submitte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to the CD database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efore you release your software, please be sure that it produces submission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at adhere to the freedb file format, and that the frame offset, disc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ength, and disc ID information are correctly computed. For testing, pleas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make your software send submissions to the following e-mail address (rathe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an the real submission site at freedb-submit@freedb.org)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test-submit@freedb.org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freedb submissions sent to the test e-mail address will be sanity-checked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by the freedb server and pass/fail confirmation will be sent back to the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submitter, but the submission will not actually be deposited in the CD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database. Please do _not_ send submissions in "submit" mode until you have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sted your program with several different CD'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When you feel your application is ready to support submissions, we would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appreciate, if you would contact us and provide a copy of your program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efore releasing it, so we can check if everything is really OK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2. Submission via http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----------------------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method of submitting via http is, to transmit the entry to the databas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rough a CGI program, which is present at the same location as the cddb.cgi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standard address for this is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http://freedb_server/~cddb/submit.cgi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where freedb_server is the address of the selected freedb-server.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You may implement a button or somesuch in your software's user interface to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itiate submissions. Rejected submissions are automatically returned via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-mail to the sender specified in the "User-Email" header field (see below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ith an explanation of the reason for the rejectio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o submit via the cgi-program, you must use the "POST" method of sending data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"GET" is not supported. Several HTTP "Entity-Header" fields (described below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must be included in the data followed by a blank line, followed by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"Entity-Body" (the freedb entry) in the format described in the database-format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pecificatio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header fields are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ategory: valid_freedb_category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iscid: cd_disci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ser-Email: username@domai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ubmit-Mode: test_or_submi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ontent-Length: freedb_entry_length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harset: character_set_of_freedb_entry (optional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X-Cddbd-Note: message_for_user         (optional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her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 "valid_freedb_category" is a valid freedb category (valid categories are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blues, classical, country, data, folk, jazz, misc, newage, reggae, rock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soundtrack). Submissions with an invalid category specified will be rejected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- "cd_discid" is the 8-digit hex CDDB/freedb disc ID of the entry (see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Appendix A). This has to be exactly the same disc ID that appears in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"DISCID=" section of the entry being submitted. If not, the entry will b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rejected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 "username@domain" is the valid e-mail address of the submitting user. Thi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is required, as the server must be able to notify the submitter, if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submission was rejected. So you should _never_ fill this with a defaul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value. Your program should refuse to submit anything, if the user has no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specified an e-mail-addres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 "test_or_submit" is the word "test" or "submit" (without the surrounding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quotes), which specifies if the submission is a test submission or a real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submission to the database (test submissions are described below)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 "freedb_entry_length" is the size in bytes of the freedb entry being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submitted. This number covers only the "Entity-Body" (without the blank lin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that separates it from the header)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 "character_set_of_freedb_entry" is US-ASCII, ISO-8859-1 or UTF-8 (can be lowe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case). This specifies the character set the submitted entry has been encode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in. If your application knows the user's character set, then you shoul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specify it here. If your program supports UTF-8 and protocol level 6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you should always use UTF-8 for submissions and specify UTF-8 as the charse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 xml:space="preserve">of the e-mail, even if the submission contains no 8bit-characters and would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therefore also be valid as US-ASCII. Only submissions specifying UTF-8 as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charset in the headers are allowed to update existing entries that contai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characters, which can not be represented in US-ASCII or ISO-8859-1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The default charset value if no charset is specified is ISO-8859-1 fo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backwards compatibility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 "message_for_user" is an arbitrary message to be included at the top of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any rejection notice that may be sent to the submitting user. The length of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en-GB"/>
        </w:rPr>
        <w:t>the arbitrary message is limited to 70 char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o see, how a correct submission should look like, take a look at the following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xample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POST /~cddb/submit.cgi HTTP/1.0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ategory: newag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iscid: 4306eb06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ser-Email: joe@myhost.home.com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ubmit-Mode: submi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harset: ISO-8859-1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X-Cddbd-Note: Sent by free CD player - Questions: support@freecdplayer.org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ontent-Length: 960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 xmc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 Track frame offsets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[ data omitted for brevity ]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PLAYORDER=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Note the blank line between the "Content-Length" header field and "# xmcd"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which marks the beginning of the freedb entry. This complies to the standard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http header behaviour where the http header information is separated by a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ingle newline from the body content. Check http://www.w3.org/Protocols/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or more information on the http in general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CGI does a quick check on the submitted data (a more thoroughly check of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entry is made later by the server, which notifies the user by e-mail if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ubmission has been rejected) and responds to a submissio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with a 3-digit response code followed by a description.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urrently the following response-codes are used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200 OK, submission has been sent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500 Missing required header informatio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500 Internal Server Error: [description]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501 Invalid header information [details]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here "details" can be one of the following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reedb category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isc I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mail addres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harse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The body of the freedb submission must be sent exactly as described in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ppendix B. Do _not_ encode the data in any way before transmitting it; data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must be sent as raw text. Windows programmers should not use the Windows URL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ncode function prior to calling the submit CGI program. Doing so may lead to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orrupt data being sent, causing rejected submission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Please do not allow a user to submit CD database entries that have completely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nfilled contents (i.e., blank information in the disc artist/title as well a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track titles, or filled with useless default information like "track 1"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"track 2", etc.). While the current CD database server checks and reject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ubmissions that have a blank DTITLE line, it doesn't (and can't feasibly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heck the track titles effectively, nor can it check any of these field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f they are filled with a default string.  If it were, it would have to b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hacked to know about the default strings of every possible client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us, please design your client with this in mind. This is a somewha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ricky thing to do, as some CDs contain blank tracks with no title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d you need to allow for that.  An example minimum requiremen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at a CD player client should meet is listed below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1. Don't allow the "send" or "submit" feature to be activated if the C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>database information form is not edited at all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2. Check that the disc artist/title contains something (that the use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>typed in)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3. Check that the majority of the tracks have a title filled in by the user.</w:t>
      </w:r>
    </w:p>
    <w:p>
      <w:pPr>
        <w:pStyle w:val="Normal"/>
        <w:rPr>
          <w:rFonts w:ascii="Verdana" w:hAnsi="Verdana" w:eastAsia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This should minimize the amount of useless garbage being submitted to the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D database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efore you release your software, please be sure that it produces submission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at adhere to the freedb file format, and that the frame offset, disc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ength, and disc ID information are correctly computed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or testing, please make your software sends submissions with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"Submit-Mode" HTTP header field set to "test"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reedb submissions sent in test mode will be sanity-checked by the freedb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server and pass/fail confirmation will be sent back to the submitter, but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the submission will not actually be deposited in the CD database. Please do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_not_ send submissions in "submit" mode until you have tested your program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ith several different CD'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When you feel your application is ready to support submissions, we would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appreciate, if you would contact us and provide a copy of your program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efore releasing it, so we can check if everything is really OK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23:00Z</dcterms:created>
  <dc:creator>sholly</dc:creator>
  <dc:description/>
  <dc:language>en-US</dc:language>
  <cp:lastModifiedBy>sholly</cp:lastModifiedBy>
  <dcterms:modified xsi:type="dcterms:W3CDTF">2006-08-18T14:23:00Z</dcterms:modified>
  <cp:revision>1</cp:revision>
  <dc:subject/>
  <dc:title>FREEDB SUBMISSION</dc:title>
</cp:coreProperties>
</file>